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9  от 22 декабря  2022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3 год и плановый период 2024 и 2025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3 год и плановый период 2024 и 2025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5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97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3 30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4 97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4 833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 28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 97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 833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97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9d</cp:lastModifiedBy>
  <cp:lastPrinted>2020-11-13T09:23:00Z</cp:lastPrinted>
  <dcterms:modified xsi:type="dcterms:W3CDTF">2023-03-22T03:55:00Z</dcterms:modified>
  <cp:revision>132</cp:revision>
  <dc:subject/>
  <dc:title/>
</cp:coreProperties>
</file>